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72333724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716696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